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Canad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Department of Innovation, Sciences and Economic Development</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Canada's Notification Authority and Enquiry Point</w:t>
              <w:br/>
              <w:t>Technical Barriers and Regulations Division</w:t>
              <w:br/>
              <w:t>Global Affairs Canada</w:t>
              <w:br/>
              <w:t>111 Sussex Drive</w:t>
              <w:br/>
              <w:t>Ottawa, ON K1A 0G2</w:t>
              <w:br/>
              <w:t>Canada</w:t>
              <w:br/>
              <w:t>Telephone: (343)203-4273</w:t>
              <w:br/>
              <w:t>Fax: (613)943-0346</w:t>
              <w:br/>
              <w:t xml:space="preserve">E-mail: </w:t>
            </w:r>
            <w:hyperlink r:id="rId2">
              <w:r>
                <w:rPr>
                  <w:rStyle w:val="InternetLink"/>
                  <w:color w:val="0000FF"/>
                  <w:u w:val="single"/>
                </w:rPr>
                <w:t>enquirypoint@international.gc.c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Radiocommunications (ICS 33.060); Electromagnetic compatibility (EMC) including radio interference (ICS 33.10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Consultation of ICES-002, Issue 7, Vehicles, Boats and Other Devices Equipped with Internal Combustion Engines, Traction Batteries or Both (15 pages, available in English and Frenc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Notice is hereby given by Innovation, Science and Economic Development Canada that the following consultation has been published at </w:t>
            </w:r>
            <w:hyperlink r:id="rId3">
              <w:r>
                <w:rPr>
                  <w:rStyle w:val="InternetLink"/>
                  <w:color w:val="0000FF"/>
                  <w:u w:val="single"/>
                </w:rPr>
                <w:t>Web site</w:t>
              </w:r>
            </w:hyperlink>
            <w:r>
              <w:rPr/>
              <w:t>:</w:t>
            </w:r>
          </w:p>
          <w:p>
            <w:pPr>
              <w:pStyle w:val="Normal"/>
              <w:numPr>
                <w:ilvl w:val="0"/>
                <w:numId w:val="8"/>
              </w:numPr>
              <w:spacing w:before="120" w:after="120"/>
              <w:rPr/>
            </w:pPr>
            <w:r>
              <w:rPr/>
              <w:t>Interference-Causing Equipment Standard, ICES-002, Issue 7,</w:t>
            </w:r>
            <w:r>
              <w:rPr>
                <w:i/>
                <w:iCs/>
              </w:rPr>
              <w:t xml:space="preserve">Vehicles, Boats and Other Devices Equipped with Internal Combustion Engines, Traction Batteries or Both </w:t>
            </w:r>
            <w:r>
              <w:rPr/>
              <w:t>sets out limits and methods of measurement of radio frequency emissions, as well as administrative requirements for: 1) vehicles propelled by an internal combustion engine, electrical means or both; 2) boats of up to 15 m in length, which are propelled by an internal combustion engine, electrical means or both; including outboard boat engines that are marketed independently, i.e. not factory-installed on a boat; and 3) devices equipped with internal combustion engines or traction batteries.</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ltation</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Not applicable</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Not applicable</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Not applicable</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20 March 2020</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rPr/>
            </w:pPr>
            <w:r>
              <w:rPr/>
              <w:t xml:space="preserve">The electronic version of the regulatory text and comments can be submitted at the following Web site: </w:t>
            </w:r>
          </w:p>
          <w:p>
            <w:pPr>
              <w:pStyle w:val="Normal"/>
              <w:keepNext w:val="true"/>
              <w:keepLines/>
              <w:spacing w:before="120" w:after="120"/>
              <w:jc w:val="left"/>
              <w:rPr/>
            </w:pPr>
            <w:hyperlink r:id="rId4">
              <w:r>
                <w:rPr>
                  <w:rStyle w:val="InternetLink"/>
                  <w:color w:val="0000FF"/>
                  <w:u w:val="single"/>
                </w:rPr>
                <w:t>https://www.rabc-cccr.ca/news/ised-interference-causing-equipment-standard-ices-002-issue-7-january-2020-vehicles-boats-and-other-devices-equipped-with-internal-combustion-engines-traction-batteries-or-both/</w:t>
              </w:r>
            </w:hyperlink>
            <w:r>
              <w:rPr/>
              <w:t xml:space="preserve"> </w:t>
            </w:r>
          </w:p>
          <w:p>
            <w:pPr>
              <w:pStyle w:val="Normal"/>
              <w:keepNext w:val="true"/>
              <w:keepLines/>
              <w:spacing w:before="120" w:after="120"/>
              <w:jc w:val="left"/>
              <w:rPr/>
            </w:pPr>
            <w:hyperlink r:id="rId5">
              <w:r>
                <w:rPr>
                  <w:rStyle w:val="InternetLink"/>
                  <w:color w:val="0000FF"/>
                  <w:u w:val="single"/>
                </w:rPr>
                <w:t>https://www.rabc-cccr.ca/fr/quoi-de-neuf/isde-norme-sur-le-materiel-brouilleur-nmb-002-7e-edition-janvier-2020-vehicules-bateaux-et-autres-dispositifs-munis-de-moteurs-a-combustion-interne-de-batteries-de-traction-ou-les-deux/</w:t>
              </w:r>
            </w:hyperlink>
            <w:bookmarkEnd w:id="40"/>
          </w:p>
        </w:tc>
      </w:tr>
    </w:tbl>
    <w:p>
      <w:pPr>
        <w:pStyle w:val="Normal"/>
        <w:rPr/>
      </w:pPr>
      <w:r>
        <w:rPr/>
      </w:r>
    </w:p>
    <w:sectPr>
      <w:headerReference w:type="default" r:id="rId6"/>
      <w:headerReference w:type="first"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CAN/604</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CAN/604</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3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340)</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 Frenc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international.gc.ca" TargetMode="External"/><Relationship Id="rId3" Type="http://schemas.openxmlformats.org/officeDocument/2006/relationships/hyperlink" Target="https://www.rabc-cccr.ca/consultations/open/" TargetMode="External"/><Relationship Id="rId4" Type="http://schemas.openxmlformats.org/officeDocument/2006/relationships/hyperlink" Target="https://www.rabc-cccr.ca/news/ised-interference-causing-equipment-standard-ices-002-issue-7-january-2020-vehicles-boats-and-other-devices-equipped-with-internal-combustion-engines-traction-batteries-or-both/" TargetMode="External"/><Relationship Id="rId5" Type="http://schemas.openxmlformats.org/officeDocument/2006/relationships/hyperlink" Target="https://www.rabc-cccr.ca/fr/quoi-de-neuf/isde-norme-sur-le-materiel-brouilleur-nmb-002-7e-edition-janvier-2020-vehicules-bateaux-et-autres-dispositifs-munis-de-moteurs-a-combustion-interne-de-batteries-de-traction-ou-les-deu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9:13:00Z</dcterms:created>
  <dc:creator/>
  <dc:description>LDIMD - DTU</dc:description>
  <dc:language>en-US</dc:language>
  <cp:lastModifiedBy/>
  <dcterms:modified xsi:type="dcterms:W3CDTF">2020-01-16T19:13: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